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7.11.17) 03-06.901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Ростов-на-Дону    -    Суда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61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61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178"/>
        <w:gridCol w:w="6048"/>
      </w:tblGrid>
      <w:tr>
        <w:trPr>
          <w:trHeight w:val="36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3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, ул. Сиверса, 1</w:t>
            </w:r>
          </w:p>
        </w:tc>
      </w:tr>
      <w:tr>
        <w:trPr>
          <w:trHeight w:val="55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«Судак»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800, Республика Крым, г. Судак, ул. Гвардейская, дом 3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10"/>
        <w:gridCol w:w="4684"/>
        <w:gridCol w:w="4529"/>
      </w:tblGrid>
      <w:tr>
        <w:trPr>
          <w:trHeight w:val="60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.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А-1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.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М-4 «Дон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г. Краснодар - г. Ейск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55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г. Тимашевск - ст-ца Полтавская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х. Трудобеликовский - ст-ца Полтавская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4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4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4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г. Краснодар - г. Темрюк - х. Белый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Обход г. Темрюк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г. Темрюк - ст-ца Фонталовская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А-29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4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Граница с Украиной -Джанкой - Феодосия - Керчь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Симферополь - Феодосия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Алушта - Судак - Феодосия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вардейск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734"/>
        <w:gridCol w:w="4575"/>
      </w:tblGrid>
      <w:tr>
        <w:trPr>
          <w:trHeight w:val="5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вардейская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Алушта - Судак - Феодосия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Симферополь - Феодосия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5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Граница с Украиной -Джанкой - Феодосия - Керчь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5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А-290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г. Темрюк - ст-ца Фонталовская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7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Обход г. Темрюк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8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г. Краснодар - г. Темрюк - х. Белый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4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4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х. Трудобеликовский - ст-ца Полтавская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5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г. Тимашевск - ст-ца Полтавская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1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г. Краснодар - г. Ейск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2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М-4 «Дон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4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А-135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2058"/>
        <w:gridCol w:w="1628"/>
        <w:gridCol w:w="1356"/>
        <w:gridCol w:w="2045"/>
      </w:tblGrid>
      <w:tr>
        <w:trPr>
          <w:trHeight w:val="40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аксимальная высота, 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ширина, 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асса, т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28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:00; 15:30; 2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:00; 15:30; 2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Bookman Old Style"/>
      <w:sz w:val="8"/>
      <w:szCs w:val="8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b/>
      <w:bCs/>
      <w:spacing w:val="-10"/>
      <w:sz w:val="28"/>
      <w:szCs w:val="28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Heavy" w:hAnsi="Franklin Gothic Heavy" w:eastAsia="Times New Roman" w:cs="Franklin Gothic Heavy"/>
      <w:sz w:val="8"/>
      <w:szCs w:val="8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2</Characters>
  <CharactersWithSpaces>3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19:00Z</dcterms:created>
  <dc:creator/>
  <dc:description/>
  <dc:language>en-US</dc:language>
  <cp:lastModifiedBy/>
  <dcterms:modified xsi:type="dcterms:W3CDTF">2017-11-21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